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162640679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55383535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951549139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88765871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155175246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76474252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